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42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930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11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6186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612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960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690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044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384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7987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6675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38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9673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666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811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