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36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72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03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864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205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039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48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160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7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856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65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047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407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