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17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342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539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12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035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27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13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437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732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053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453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9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018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957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71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406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788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