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4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195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12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20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2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4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38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7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16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27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55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2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89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48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0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