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40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171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39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469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223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21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40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59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319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366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7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58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356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