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34775656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19514048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0794750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45710880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71568618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50418677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61459625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71505984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48350111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298680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1300968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1173233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56460397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85393301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7386073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92717301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48553830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