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563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2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113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183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137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97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79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95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13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121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00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9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46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00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670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