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0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39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60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53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8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71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304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74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87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19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0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0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43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