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4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38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351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0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3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5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67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729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94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1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39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74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89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67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1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1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43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