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773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62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603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360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06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841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053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406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82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21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568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88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648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563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023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