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3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233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50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88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59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579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63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51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93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3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6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41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22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