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107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571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518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14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370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314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960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935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937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478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768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886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517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209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202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728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052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