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645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43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385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4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170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948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957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05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375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760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629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5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717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754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564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