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727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331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141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24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209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382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563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380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529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955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181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499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680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