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05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128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36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19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174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765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682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42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703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8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5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4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115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3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8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07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50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