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063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417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2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762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26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97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27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633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1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3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665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07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