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4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8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34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28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050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679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275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15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901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07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8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37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