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24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769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40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468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813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38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021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91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68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865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427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56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75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905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67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712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084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