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2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4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75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50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57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31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49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35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3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08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32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41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440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2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91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