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382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4732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0960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7599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9543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9070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3155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8367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4714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1489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683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683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5717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