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23713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50032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59559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29174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05684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10355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45059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94704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26669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25420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35926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51156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11302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95738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02525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11164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45006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