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993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0523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7222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0903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0920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885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2360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8113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0029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9070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4266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7197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1594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614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8461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