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05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8808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6785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874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2046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6637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2196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3092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9283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9811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626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503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1664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