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116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804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361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420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465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525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026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271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825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639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056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8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711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578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45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973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66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