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847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90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312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445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78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5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028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65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180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897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140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534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915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46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