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172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372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891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404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309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214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17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993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485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02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390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626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907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