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294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823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128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831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7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509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5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550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54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110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12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760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043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837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78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326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446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