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8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80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902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360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67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62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42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393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3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661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11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190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355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1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736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