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7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45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81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698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60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56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5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00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703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21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01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1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