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329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03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673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969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791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672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894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410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381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642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504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160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00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604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800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66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606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