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37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0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59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22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645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23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775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58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64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83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39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32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5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08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94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