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813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94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309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322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941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140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061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52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262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805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792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741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7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