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23688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47405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8322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2828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84941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87609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52056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74176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90441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99766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58487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77075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31690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96822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56611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51886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93253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