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3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719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931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078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470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515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99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913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306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63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503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28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835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948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054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