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663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967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774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594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936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762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839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329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871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232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621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487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771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