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204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69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7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376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18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54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501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81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99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03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6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39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53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639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55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688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55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