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6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78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34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40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05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84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9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36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5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55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4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10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09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