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195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149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09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65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335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77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2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847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225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367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954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44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68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