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77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900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113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841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505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690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054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548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992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1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8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977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638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82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194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450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249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