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9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27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74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05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054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84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02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1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50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26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34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0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43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2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10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