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808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9210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46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763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2372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6626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7141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320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776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50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576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528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8370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