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83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36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95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3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49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392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46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485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55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07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7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8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854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13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38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47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03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