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4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540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14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713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66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22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535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290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834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345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54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929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630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455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037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