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747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099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445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425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813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895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214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621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089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559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394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074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87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