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2676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6528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1214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8265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5610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0720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2790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2941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1710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2558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133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801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3579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7509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4692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502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1997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