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944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166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65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27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77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844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74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9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26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9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1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43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739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8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9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