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6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17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63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8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30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2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767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68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1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8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59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9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49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