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9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306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338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5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49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35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74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229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93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37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87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14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22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569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27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278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4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