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485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4826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8722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2617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7238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3800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455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66170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0547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425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7887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5539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8070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9889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241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