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82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143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795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058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006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79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712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5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873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030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50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598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